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Hancock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HANCOCK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95655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57528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9.949870</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9.693368</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HANCOCK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Hancock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HAN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Hancock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9:04:00Z</dcterms:created>
  <dc:creator>Lori Steffen</dc:creator>
  <dc:description/>
  <dc:language>en-US</dc:language>
  <cp:lastModifiedBy>Lori Steffen</cp:lastModifiedBy>
  <dcterms:modified xsi:type="dcterms:W3CDTF">2004-08-03T21:39:00Z</dcterms:modified>
  <cp:revision>6</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